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eznam příloh – Dokladová část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VAZNÁ STANOVISKA, STANOVISKA, ROZHODNUTÍ, VYJÁDŘENÍ DOTČENÝCH ORGÁ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Vyjádření města k PD a k D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Č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DI, z 24.03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SUS k PD, z 12.03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yjádření města k užívání veřejného prostranství, k  nosnost komunikací a k existenci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yjádření CHKO k zásahu do EV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Vyjádření ze ZCHŽ od CHK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ISKA VLASTNÍKŮ VEŘEJNÉ INFRASTRUK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ČEZ Distribuce, a.s., z 19.02.2014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ČEZ ICT Services, a.s., z 19.0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NET4GAS, s.r.o., z 20.0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Brawa, z 20.0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Telefónica Czech Republic, a.s., z 19.02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Vyjádření RWE GasNet, s.r.o., z 19.03.201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DOKLADY A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opie katastrální ma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Zápis ze vstupního výrobního výboru ze d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Zápis z výrobního výboru ze d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Zápis ze závěrečného výrobního výboru 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sz w:val="22"/>
          <w:szCs w:val="22"/>
          <w:highlight w:val="yellow"/>
        </w:rPr>
        <w:t xml:space="preserve">Výpisy z KN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20" w:leader="none"/>
      </w:tabs>
      <w:rPr>
        <w:color w:val="0000FF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67400</wp:posOffset>
          </wp:positionH>
          <wp:positionV relativeFrom="paragraph">
            <wp:posOffset>29210</wp:posOffset>
          </wp:positionV>
          <wp:extent cx="237490" cy="167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18"/>
        <w:szCs w:val="18"/>
      </w:rPr>
      <w:t>Akce:  OPŠ 06/2013 – Kamenice v České Kamenici (22,890 – 22,960)</w:t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  <w:t>____________________________________________________________________________________________________________</w:t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4:00Z</dcterms:created>
  <dc:creator>jarda</dc:creator>
  <dc:description/>
  <cp:keywords/>
  <dc:language>en-US</dc:language>
  <cp:lastModifiedBy>Veronika</cp:lastModifiedBy>
  <cp:lastPrinted>2013-07-22T15:29:00Z</cp:lastPrinted>
  <dcterms:modified xsi:type="dcterms:W3CDTF">2014-04-17T08:15:00Z</dcterms:modified>
  <cp:revision>73</cp:revision>
  <dc:subject/>
  <dc:title>Seznam příloh – Dokladová část</dc:title>
</cp:coreProperties>
</file>